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8"/>
          <w:szCs w:val="28"/>
        </w:rPr>
        <w:t>2025. április 23-án tartandó rendes ülésére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3540" w:hanging="3540"/>
        <w:jc w:val="both"/>
        <w:rPr>
          <w:sz w:val="28"/>
        </w:rPr>
      </w:pPr>
      <w:r>
        <w:rPr>
          <w:b w:val="false"/>
          <w:sz w:val="28"/>
          <w:u w:val="single"/>
        </w:rPr>
        <w:t>Az előterjesztés tárgya</w:t>
      </w:r>
      <w:r>
        <w:rPr>
          <w:b w:val="false"/>
          <w:u w:val="single"/>
        </w:rPr>
        <w:t>:</w:t>
      </w:r>
      <w:r>
        <w:rPr>
          <w:b w:val="false"/>
          <w:sz w:val="28"/>
        </w:rPr>
        <w:tab/>
        <w:tab/>
      </w:r>
      <w:r>
        <w:rPr>
          <w:sz w:val="28"/>
        </w:rPr>
        <w:t>Országos iskolai Mászófal-építési Program 2025 című felhívásra benyújtott Támogatási kérelem utólagos támogatásáró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Melléklet:</w:t>
      </w:r>
      <w:r>
        <w:rPr>
          <w:sz w:val="28"/>
        </w:rPr>
        <w:tab/>
        <w:t>Támogatási kérelem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 előterjesztés előadója:</w:t>
      </w:r>
      <w:r>
        <w:rPr>
          <w:sz w:val="28"/>
        </w:rPr>
        <w:tab/>
        <w:t>Balázsi Csilla polgármester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eastAsia="Calibri"/>
          <w:sz w:val="28"/>
          <w:szCs w:val="28"/>
        </w:rPr>
      </w:pPr>
      <w:r>
        <w:rPr>
          <w:sz w:val="28"/>
          <w:u w:val="single"/>
        </w:rPr>
        <w:t>Az előterjesztés témafelelőse:</w:t>
      </w:r>
      <w:r>
        <w:rPr>
          <w:sz w:val="28"/>
        </w:rPr>
        <w:tab/>
      </w:r>
      <w:r>
        <w:rPr>
          <w:rFonts w:eastAsia="Calibri"/>
          <w:sz w:val="28"/>
          <w:szCs w:val="28"/>
        </w:rPr>
        <w:t>Huri-Szabó Szilvia köztisztviselő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TPH/6629-16/2025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rFonts w:eastAsia="Calibri"/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atáskör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Pénzügyi és Ügyrendi 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SZMSZ 4. melléklet 1.22 pontja</w:t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Szociális és Humán 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SZMSZ 5. melléklet 1.10 pontja</w:t>
            </w:r>
          </w:p>
        </w:tc>
      </w:tr>
    </w:tbl>
    <w:p>
      <w:pPr>
        <w:pStyle w:val="Normal"/>
        <w:spacing w:lineRule="auto" w:line="240"/>
        <w:jc w:val="both"/>
        <w:rPr>
          <w:rFonts w:eastAsia="Calibri"/>
          <w:szCs w:val="24"/>
          <w:u w:val="single"/>
        </w:rPr>
      </w:pPr>
      <w:r>
        <w:rPr>
          <w:rFonts w:eastAsia="Calibri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Az ülésre meghívni javasolt szervek, személyek:</w:t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25. április 17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Huri-Szabó Szilvi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el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/>
      </w:pPr>
      <w:r>
        <w:rPr/>
        <w:t>Témafelelős: Huri-Szabó Szilvia</w:t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Országos iskolai Mászófal-építési Program 2025 című felhívásra benyújtott Támogatási kérelem utólagos támogatásáról</w:t>
      </w:r>
    </w:p>
    <w:p>
      <w:pPr>
        <w:pStyle w:val="Normal"/>
        <w:spacing w:lineRule="auto" w:line="24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Tisztelt Képviselő-testület!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Miniszterelnökség aktív Magyarországért felelős államtitkára (a továbbiakban: Támogató) a Magyar Hegy- és Sportmászó Szövetség (a továbbiakban: MHSSZ) bevonásával 2025. évre </w:t>
      </w:r>
      <w:r>
        <w:rPr>
          <w:b/>
          <w:sz w:val="23"/>
          <w:szCs w:val="23"/>
        </w:rPr>
        <w:t>Országos iskolai Mászófal-építési Programot</w:t>
      </w:r>
      <w:r>
        <w:rPr>
          <w:sz w:val="23"/>
          <w:szCs w:val="23"/>
        </w:rPr>
        <w:t xml:space="preserve"> (a továbbiakban: Program) írt ki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Program célja: A Magyarországon egyre nagyobb népszerűségnek örvendő, olimpiai sportággá fejlődött falmászás szabadidősport igényeit figyelembe véve, a sportmászást támogató, megfelelő sportszakmai szempontok szerint tervezett és kivitelezett, </w:t>
      </w:r>
      <w:r>
        <w:rPr>
          <w:b/>
          <w:sz w:val="23"/>
          <w:szCs w:val="23"/>
        </w:rPr>
        <w:t>új beltéri mesterséges mászófalak építése oktatási intézmények (általános és középiskolák) számára</w:t>
      </w:r>
      <w:r>
        <w:rPr>
          <w:sz w:val="23"/>
          <w:szCs w:val="23"/>
        </w:rPr>
        <w:t>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A felhívásban megjelölt, projekt keretében támogatható tevékenységek: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a)</w:t>
        <w:tab/>
        <w:t>Új beltéri mesterséges boulder mászófal építése.</w:t>
      </w:r>
    </w:p>
    <w:p>
      <w:pPr>
        <w:pStyle w:val="Normal"/>
        <w:spacing w:lineRule="auto" w:line="240"/>
        <w:ind w:left="705" w:hanging="705"/>
        <w:jc w:val="both"/>
        <w:rPr>
          <w:sz w:val="23"/>
          <w:szCs w:val="23"/>
        </w:rPr>
      </w:pPr>
      <w:r>
        <w:rPr>
          <w:sz w:val="23"/>
          <w:szCs w:val="23"/>
        </w:rPr>
        <w:t>b)</w:t>
        <w:tab/>
        <w:t>A falban lévő, mászáshoz szükséges eszközök beszerzése (fogások, elemek, a mászófalon használható készségfejlesztő kiegészítő eszközök).</w:t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>c)</w:t>
        <w:tab/>
        <w:t>A leesést csillapító szivacsok beszerzése és elhelyezése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A támogatás Magyarország 2025. évi központi költségvetésének terhére, hazai finanszírozásból kerül biztosításra. A támogatás vissza nem térítendő, egy összegben, előlegként kerül folyósításra.</w:t>
      </w:r>
    </w:p>
    <w:p>
      <w:pPr>
        <w:pStyle w:val="Normal"/>
        <w:spacing w:lineRule="auto" w:line="2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Az igényelhető támogatás összege legfeljebb 5 millió forint. Helyszínenként az összköltség (támogatási összeg és saját forrás összesen) legfeljebb 90 %-át finanszírozza a Támogató a meghatározott támogatási összeg mértékéig.</w:t>
      </w:r>
    </w:p>
    <w:p>
      <w:pPr>
        <w:pStyle w:val="Normal"/>
        <w:spacing w:lineRule="auto" w:line="2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A Tiszavasváriban működő általános és középiskolák</w:t>
        <w:tab/>
        <w:t xml:space="preserve"> jelenleg nem rendelkeznek kiépített mászófallal, ezért Tiszavasvári Város Önkormányzata megvizsgálta a lehetséges megvalósítási helyszíneket. Az intézményekkel egyeztetve kiválasztásra került a Nyíregyházi Tankerületi Központ vagyonkezelésében lévő Váci Mihály Gimnázium tornaterme (Tiszavasvári, Hétvezér u. 19., 2835 hrsz.). Az épület önkormányzati ingatlan, mely megfelel a pályázati felhívásnak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z árajánlat bekérése megtörtént a komplett új mászófal kiépítésére vonatkozóan. 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z árajánlat szerint program keretében megvalósulna: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egy festett beltéri boulder mászófal (3 m*5 m) tartószerkezettel,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hozzá megvásárolni kívánt eséstompító matrac (1,5 m * 5 m * 0,3 m),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ktatók részére képzés,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tanúsítványok és engedélyek beszerzése.</w:t>
      </w:r>
    </w:p>
    <w:p>
      <w:pPr>
        <w:pStyle w:val="Normal"/>
        <w:spacing w:lineRule="auto" w:line="240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/>
        <w:t>A tervezett beruházás forrásösszetételét az alábbiak szerint alakul: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sz w:val="23"/>
          <w:szCs w:val="23"/>
        </w:rPr>
        <w:tab/>
        <w:t>A projekt összköltsége bruttó:</w:t>
        <w:tab/>
        <w:t xml:space="preserve"> </w:t>
        <w:tab/>
        <w:t>4.762.246,- Ft</w:t>
      </w:r>
    </w:p>
    <w:p>
      <w:pPr>
        <w:pStyle w:val="Normal"/>
        <w:spacing w:lineRule="auto" w:line="240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Igényelt támogatás (90%) bruttó: </w:t>
        <w:tab/>
        <w:t>4.286.021,- Ft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sz w:val="23"/>
          <w:szCs w:val="23"/>
        </w:rPr>
        <w:tab/>
        <w:t>Saját forrás (önerő):</w:t>
        <w:tab/>
        <w:tab/>
        <w:tab/>
        <w:t xml:space="preserve">   476.225,- Ft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Az előzetes egyeztetések alapján a 476.225,- Ft önerő nem terhelné az önkormányzat költségvetését, mert a gimnázium működését támogató "Gimnazistákért" Alapítvány biztosítaná a szükséges forrást. A hozzájárulásra vonatkozó szerződés megkötéséről azonban gondoskodni szükséges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>A pályázat benyújtási határideje: 2025. április 11. 16:00 volt. A Támogatási kérelem az előterjesztés mellékletét képezi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Kérem a Tisztelt Képviselő-testületet, hogy – a határozat-tervezetben foglaltaknak megfelelően – szíveskedjen döntést hozni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>Tiszavasvári, 2025. április 17.</w:t>
      </w:r>
      <w:r>
        <w:rPr/>
        <w:tab/>
        <w:t xml:space="preserve">        </w:t>
      </w:r>
    </w:p>
    <w:p>
      <w:pPr>
        <w:pStyle w:val="Normal"/>
        <w:spacing w:lineRule="auto" w:line="240"/>
        <w:jc w:val="both"/>
        <w:rPr/>
      </w:pPr>
      <w:r>
        <w:rPr/>
        <w:t xml:space="preserve">         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b/>
          <w:b/>
        </w:rPr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</w:r>
      <w:r>
        <w:rPr>
          <w:b/>
        </w:rPr>
        <w:t xml:space="preserve">Balázsi Csilla </w:t>
      </w:r>
    </w:p>
    <w:p>
      <w:pPr>
        <w:pStyle w:val="Normal"/>
        <w:spacing w:lineRule="auto" w:line="240"/>
        <w:jc w:val="both"/>
        <w:rPr>
          <w:b/>
          <w:b/>
        </w:rPr>
      </w:pPr>
      <w:r>
        <w:rPr/>
        <w:t xml:space="preserve">                       </w:t>
      </w: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ab/>
        <w:tab/>
        <w:tab/>
        <w:tab/>
        <w:tab/>
        <w:tab/>
      </w:r>
      <w:r>
        <w:rPr>
          <w:b/>
        </w:rPr>
        <w:tab/>
        <w:t>polgármester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25. (IV.23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 xml:space="preserve">Országos iskolai Mászófal-építési Program 2025 című felhívásra benyújtott 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Támogatási kérelem utólagos támogatásáról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  <w:t>Tiszavasvári Város Önkormányzata Képviselő-testülete az Országos iskolai Mászófal-építési Program 2025 című pályázat Támogatási kérelmének utólagos támogatásáról szóló előterjesztést megtárgyalta és az alábbi határozatot hozza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/>
        <w:t>Támogatja az Országos iskolai Mászófal-építési Program 2025 című pályázati felhívásra benyújtott támogatási kérelmet az 1. sz. mellékletben</w:t>
      </w:r>
      <w:r>
        <w:rPr>
          <w:szCs w:val="24"/>
        </w:rPr>
        <w:t xml:space="preserve"> foglalt tartalommal, azzal, hogy az önerőt külső forrásból biztosítja. </w:t>
      </w:r>
    </w:p>
    <w:p>
      <w:pPr>
        <w:pStyle w:val="Normal"/>
        <w:spacing w:lineRule="auto" w:line="24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/>
        <w:t>A tervezett beruházás forrásösszetételét az alábbiak szerint jóváhagyja: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sz w:val="23"/>
          <w:szCs w:val="23"/>
        </w:rPr>
        <w:tab/>
        <w:t>A projekt összköltsége bruttó:</w:t>
        <w:tab/>
        <w:t xml:space="preserve"> </w:t>
        <w:tab/>
        <w:t>4.762.246,- Ft</w:t>
      </w:r>
    </w:p>
    <w:p>
      <w:pPr>
        <w:pStyle w:val="Normal"/>
        <w:spacing w:lineRule="auto" w:line="240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Igényelt támogatás (90%) bruttó: </w:t>
        <w:tab/>
        <w:t>4.286.021,- Ft</w:t>
      </w:r>
    </w:p>
    <w:p>
      <w:pPr>
        <w:pStyle w:val="Normal"/>
        <w:spacing w:lineRule="auto" w:line="240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>Saját forrás (önerő):</w:t>
        <w:tab/>
        <w:tab/>
        <w:tab/>
        <w:t xml:space="preserve">   476.225,- Ft</w:t>
      </w:r>
    </w:p>
    <w:p>
      <w:pPr>
        <w:pStyle w:val="Normal"/>
        <w:spacing w:lineRule="auto" w:line="240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szCs w:val="24"/>
        </w:rPr>
        <w:t>Felkéri a polgármestert, hogy kössön szerződést a szükséges önerő biztosítására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40"/>
        <w:ind w:left="426" w:hanging="426"/>
        <w:rPr/>
      </w:pPr>
      <w:r>
        <w:rPr>
          <w:szCs w:val="24"/>
        </w:rPr>
        <w:t>Felhatalmazza a polgármestert, hogy a pályázati adattartalmat és a költségeket saját hatáskörben eljárva változtathassa, a fő cél megtartásával, pályázati felhívásnak megfelelőség érdekében a támogatóval történő egyeztetések iránymutatások alapján, mely változásról a következő testületi ülésen köteles beszámolni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esedékességkor</w:t>
        <w:tab/>
      </w:r>
      <w:r>
        <w:rPr>
          <w:b/>
          <w:u w:val="single"/>
        </w:rPr>
        <w:t>Felelős:</w:t>
      </w:r>
      <w:r>
        <w:rPr/>
        <w:t xml:space="preserve"> Balázsi Csilla polgármester</w:t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Arial" w:hAnsi="Arial" w:eastAsia="Times New Roman" w:cs="Arial"/>
      <w:sz w:val="25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9:12:00Z</dcterms:created>
  <dc:creator>User</dc:creator>
  <dc:description/>
  <cp:keywords/>
  <dc:language>en-US</dc:language>
  <cp:lastModifiedBy>Huri-Szabó Szilvia</cp:lastModifiedBy>
  <cp:lastPrinted>2023-05-22T09:50:00Z</cp:lastPrinted>
  <dcterms:modified xsi:type="dcterms:W3CDTF">2025-04-15T10:16:00Z</dcterms:modified>
  <cp:revision>18</cp:revision>
  <dc:subject/>
  <dc:title>ELŐTERJESZTÉS</dc:title>
</cp:coreProperties>
</file>